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_________№__________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5 4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 547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5 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 54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73"/>
        <w:gridCol w:w="1666"/>
        <w:gridCol w:w="1476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3 93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198,24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0 8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 51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836,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4 79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 642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5 03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21-09-09T11:04:00Z</cp:lastPrinted>
  <dcterms:modified xsi:type="dcterms:W3CDTF">2021-11-03T15:52:00Z</dcterms:modified>
  <cp:revision>261</cp:revision>
  <dc:subject/>
  <dc:title/>
</cp:coreProperties>
</file>